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7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 от  _____ 2014 г. Протокол №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 решению Совета  Двубрат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2 от  03 декабря 2013 г.Протокол №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                                    Двубратского сельского поселения Усть-Л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26"/>
        <w:gridCol w:w="14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</w:t>
      </w:r>
      <w:r>
        <w:rPr/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</w:t>
      </w:r>
      <w:r>
        <w:rPr/>
        <w:t xml:space="preserve">бюджета, всего                                                                   9511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</w:t>
      </w:r>
      <w:r>
        <w:rPr/>
        <w:t>в том числе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0 00 00 0000 000  изменение остатков средств на счетах по учету средств бюджета                                                                                                                               0,0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0 00 00 0000 500  увеличение остатков средств бюджета                       19439,4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0 00 0000 500  увеличение прочих остатков средств бюджета        19439,4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1 00 0000 510  увеличение прочих остатков денежных средств бюджет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19439,4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2 01 10 0000 510  увеличение прочих остатков денежных средств бюджета поселений                                                                                                                       19439,4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992 01 05 02 01 10 0000 510  увеличение прочих остатков денежных средств бюджета поселений                                                                                                                     19439,4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0 00 00 0000 600  уменьшение остатков средств бюджета                 28950,4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0 00 0000 600  уменьшение прочих остатков средств бюджета      28950,4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000 01 05 02 01 00 0000 610  уменьшение прочих остатков денежных средств бюджета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28950,4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000 01 05 02 01 10 0000 610  уменьшение прочих остатков денежных средств бюджета поселений                                                                                                                  28950,4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992 01 05 02 01 10 0000 610  уменьшение прочих остатков денежных средств бюджета поселений                                                                                                                   28950,4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</w:t>
      </w:r>
      <w:r>
        <w:rPr/>
        <w:t xml:space="preserve">Начальник финансового отдел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Двубратского сельского поселения</w:t>
      </w:r>
    </w:p>
    <w:p>
      <w:pPr>
        <w:pStyle w:val="Normal"/>
        <w:rPr/>
      </w:pPr>
      <w:r>
        <w:rPr/>
        <w:t>Усть-Лабинского района                                                                             О.В. Гол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3:54:00Z</dcterms:created>
  <dc:creator>1</dc:creator>
  <dc:description/>
  <cp:keywords/>
  <dc:language>en-US</dc:language>
  <cp:lastModifiedBy>Admin</cp:lastModifiedBy>
  <cp:lastPrinted>2014-05-07T15:10:00Z</cp:lastPrinted>
  <dcterms:modified xsi:type="dcterms:W3CDTF">2014-05-07T11:11:00Z</dcterms:modified>
  <cp:revision>62</cp:revision>
  <dc:subject/>
  <dc:title>Приложение № 8</dc:title>
</cp:coreProperties>
</file>